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ІШЕННЯ №  № 43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4 лютого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555" w:hanging="0"/>
        <w:jc w:val="both"/>
        <w:rPr/>
      </w:pPr>
      <w:r>
        <w:rPr>
          <w:b/>
          <w:sz w:val="28"/>
          <w:szCs w:val="28"/>
          <w:lang w:val="uk-UA"/>
        </w:rPr>
        <w:t>Про продовження строку  дії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55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деру від 24.12.2021 року  на житлове приміщення з фондів житла для тимчасового проживання ВПО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озглянувши заяву та додані до неї документи, гр. Кочеткової Ірини Сергіївни, прож. за адресою: Львівська область м. Городок вул. Січових Стрільців 22 квартира № 1,   щодо продовження строку дії ордера на житлове приміщення з фондів житла для тимчасового проживання ВПО, виданого 24.12.2021 року, керуючись Законом України «Про місцеве самоврядування в Україні», Постановою Кабінету Міністрів України від 26.06.2019 року № 582 «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виконавчий</w:t>
      </w:r>
      <w:r>
        <w:rPr>
          <w:sz w:val="26"/>
          <w:szCs w:val="26"/>
        </w:rPr>
        <w:t xml:space="preserve"> комітет міської рад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Style16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вжити строк дії ордеру від 24 грудня 2021 року   на житлове приміщення з фондів житла для тимчасового проживання ВПО – квартиру № 1  в будинку № 22 по вул. Січових Стрільців   в м. Городок до 24.03.2021 року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  рішення покласти на керуючого справами виконавчого комітету Степаняка Б.І.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В. Ременяк 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48:00Z</dcterms:created>
  <dc:creator>777</dc:creator>
  <dc:description/>
  <cp:keywords/>
  <dc:language>en-US</dc:language>
  <cp:lastModifiedBy>Оля Голобородько</cp:lastModifiedBy>
  <cp:lastPrinted>2022-02-23T14:47:00Z</cp:lastPrinted>
  <dcterms:modified xsi:type="dcterms:W3CDTF">2022-03-08T08:18:00Z</dcterms:modified>
  <cp:revision>5</cp:revision>
  <dc:subject/>
  <dc:title> </dc:title>
</cp:coreProperties>
</file>